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18"/>
          <w:szCs w:val="18"/>
        </w:rPr>
        <w:t>МАХАБХАРАТА.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18"/>
          <w:szCs w:val="18"/>
        </w:rPr>
        <w:t>КРАТКАЯ ИСТОРИЯ КНИГИ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18"/>
          <w:szCs w:val="18"/>
        </w:rPr>
        <w:t>Перевод с санскрита Г.Резника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18"/>
          <w:szCs w:val="18"/>
        </w:rPr>
        <w:t>Перевод с английского А.Ибрагимов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РАТКАЯ ИСТОРИЯ КНИГ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арайанам намаскритйа нарам чаива нароттама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евим сарасватим вйасам тато джайам удирайет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сякому, кто намеревается рассказать "Махабхарату", что является вернейши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утем к победе, надлежит почтительно поклониться Верховной Личности Бога 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араяне, риши Нара-Нараяне, высшему существу человеческому, Матери Сарасвати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огине просвещения, и самому творцу великой этой эпопеи - Шриле Вьясадев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[Известно, что] Сута Госвами, сын Ромахаршаны, широко славился своим знание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вященных сказаний, именуемых Пуранами. Однажды отправился он в священный лес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аймиши, где ученый Шаунака при помощи могущественных мудрецов, строг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облюдающих свой религиозный долг, свершал двенадцатилетнее жертвоприношени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о смиренно склоненной головой Сута приблизился к мудрецам, восседавшим н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жертвенной площадке, приветствовал их, почтительно сложив ладони, а зате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сведомился, сколь успешно протекает их подвижничество. Лесные отшельник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стретили его очень радушно, ибо надеялись услышать занимательные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учительные истории, столь хорошо ему знакомы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огда [поднявшиеся было] отшельники снова уселись, Суте предложили занять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четное место, и он с подобающей скромностью принял это приглашени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ождавшись, покуда гость устроится поудобнее и передохнет с дороги, один из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удрецов, которым не терпелось завязать беседу, спросил у него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 Дражайший Сута, откуда ты держишь путь и чем изволил заниматься? Сдела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должение, ответь, лотосоглазый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ута Госвами ответил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Я присутствовал на жертвоприношении змей, что свершал святой царь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жанамеджайя, величием духа превзошедший всех земных властителей, достойнейши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ын великого отца своего Парикшита. [В этом жертвоприношении, дабы отомстить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за смерть отца, царь Джанамеджайя пытался истребить всех змеев.] Покуд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оисходил этот обряд, ученый Вайшампаяна рассказывал многое из того, что ему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ведал наставник, великий Кришна Двайпаяна. Будучи там, слышал я множеств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дивительных благочестивых историй; все вместе они и составляют "Махабхарату"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сле этого я долго странствовал, посетил много святых земель и святынь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куда не достиг наконец священной земли Саманта-панчака, где обитает немал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есьма знающих брахманов. В этой са'мой земле в свое время и происходил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вященная война меж Пандавами и Кауравами и всеми земными властителям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Затем я отправился сюда, в лес Наймиши, дабы лицезреть вас всех, которых 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читаю достигшими истинной мудрости. Очищенные жертвоприношениями, ваш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еликие души блистают, наподобие солнца или пламени. Пропев полагающиеся 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таких случаях гимны, вы возжгли священный огонь и таким путем утвердились 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длинной своей сущности - высокой духовности. Досточтимые брахманы, вы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остойно прожили свою жизнь. Скажите же, что' вы хотели бы слышать от меня?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ведать ли вам доброчестивые истории древности, обсудить ли всеобщие основы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праведливости или, может быть, вы хотите знать жития великих душ, святы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царей и мудрецов?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удрецы ответили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 Мы хотели бы услышать историческое сказание, впервые возвещенное миру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еличайшим из мудрецов - Шрилой Вьясадевой. Услышав это наилучшее из все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казаний, со всем разнообразием затронутых тем и искусным построением, вс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люди истинно верующие и мудрые тотчас же признаю'т его величие. Священное эт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творение, именуемое "Махабхаратой", осуществляет благороднейшие цел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литературы и не только отмечено изощренностью и логикой, но и содержит в себ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едическое знание, обогащающее душу мудростью многих священных писаний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ы хотели бы слышать то эпическое повествование, которое, по велению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ьясадевы, с удовольствием прочитал Вайшампаяна во время жертвоприношения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вершенного царем Джанамеджайей. Сам Вьясадева, чьим деяниям дивится весь мир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бежден, что своим значением "Махабхарата" не уступает всем четырем Ведам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ражайший Сута, мы хотим слышать прославленную "Махабхарату", отгоняющую прочь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трахи, порождаемые дурными поступкам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ута Госвами ответил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 Дозвольте мне сперва принести надлежащую дань почитания Источнику всег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ущего, той нетленной Данности, что известна под многими именами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осславляется во многих молениях, Абсолютной Истине, извечно существующей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ногда открыто, а иногда тайно. Перед Ней я и склоняюсь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Ей подчинены и материя и дух, и посему Она составляет единое целое с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селенной. Первосоздательница всего великого и малого, Она возвышается над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этим миром. Могущество Ее, стоящей над всем и всеми, никогда не убывает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клоняюсь перед Верховным Господом, чествуемым под именем Вишну; несравненно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чистотой Своего духа Он влечет к Себе наши помыслы. Излучая духовно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лаженство, Он одаряет нас всех Своим живительным счастьем. Этот всеправедны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зовется также и Хари, ибо Он утишает беспокойство всех, Ему поклоняющихся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есть у Него и еще одно имя - Хришикеша, ибо Он единственный повелитель наши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рганов чувств. Он изначальный наставник всех существ, как движущихся, так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едвижущихся [как то: деревьев]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А теперь я поведаю вам всю эпопею в том виде, в каком рассказывает ее свои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ченикам Вьясадева, этот всеми почитаемый, великий, отличающийс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[необыкновенной] широтой ума мудрец. Многие ученые поэты читали эту эпопею в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ремена давно минувшие, другие читают ее сейчас, третьи только еще будут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читать во времена грядущие. Великое это учение укоренилось во всех трех мирах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 многие, далеко продвинувшиеся в своих знаниях ученые изучают его как в общи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чертах, так и в бесчисленных подробностях. При этом в изучении "Махабхараты"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ченые черпают истинное удовольствие, восторгаются ее дивным языком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ногообразными чарующими размерами как божественного происхождения, так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зобретенными людьм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ля создания эпопеи Вьяса удалился в священное место, высоко в Гималаях, 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единенную долину, наиболее пригодную для свершения религиозных обрядов; та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н в глубоких размышлениях продумал, как лучше всего изложить велико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вествование для людей нынешних. Поднявшись рано поутру и свершив омовение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н усаживался на простой коврик из травы куша, и, все это время строго блюд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целомудрие, мир и чистоту душевную, путем соединения своего сознания с Высши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ознанием погружался в йогический транс. И в самом себе прозревал все суще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 самом начале времени, когда мир был затянут непроницаемой тьмой, зародилось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дно-единственное космическое семя, на вид округленное, несущее в себе могучую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илу жизни, как яйцо, но огромное, не подвластное разрушению, чревато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[бесчисленными] телами существ. Люди осведомленные считают, что эт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ожественное орудие было великой основой сотворения мир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 этом единственном семени сиял-разливался вечный свет Абсолютной Истины 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ервозданный, удивительный, непостижимый и везде и повсюду одинаковый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бъединяя в Себе и материю и дух, Она была скрытой, незримой осново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селенной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Эта Абсолютная Истина была прародительницей Брахмы, повелителя всего сущего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аставника богов, знаемого под именами Стхану, Ману, Ка и Парамешт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[Благодаря Ей] появились Господь Шива, Ману, десять Прачетов и Дакша со своим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емью сыновьями. [Затем появилась] безмерно великая Верховная Личность Бога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оторая, как ведомо людям ученым, воплощает в Себе вся и все. [Родились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азличные божества, как то:] вишведевы, адитьи, Васу и близнецы Ашвин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[Возникли и такие могучие создания, как] якши, садхьи, пишачи, гухьяки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едки. Подобным же образом родились ученые брахмариши, чистые духом и кротки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удрецы. Родились в этой вселенной и многие, достоинствами своим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ославленные цари, сложились все стихийные элементы: земля, вода, огонь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оздух, небо, а также пространство и стороны света, вместе с годами, сезонами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есяцами, [двумя] неделями, днями и ночами и всем, что еще может быть в это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творении, всем, что проходит перед глазами мира, великим или малым, движущимс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ли недвижущимся, словом, вселенной в ее совокупности, всем, что явилось н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вет в начале великой космической эпохи, чтобы отойти вместе с ее окончанием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ходным с истечением времени год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се, бесконечно чередующееся, как жара и холод, рождение и смерть, приходит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ходит в свой срок. Вот так и многие существа и стихийные элементы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бнаруживаясь в начале космической эпохи, с ее уходом исчезают во всех свои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оявлениях. Колесо времени, не имеющее ни конца, ни начала, находится 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еспрерывном вращении, все созданное [в свое время] уходит прочь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бобщая все это, можно сказать, что для космического правления Господь создал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тридцать три тысячи тридцать три сотни и тридцать три бога. Один из них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ославленный Вивасван, правит огнезарным солнцем. Бога этого, являющегос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ком Господним, чествуют под именами Атма-вибхивасу, Савита, Ричика, Арка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хану, Ашаваха и Рави. Младшим сыном бога Солнца является Махья. Сыном Махь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является Деваврата, а сыном Девавраты - Субхарадж, отец троих хорошо известны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ыновей: Дасаджьоти, Сатаджьоти и Сахасраджьоти; у каждого из них в свой черед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ножество сыновей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 великого духом Дасаджьоти ("Десять огней") имеется десять тысяч детей, у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атаджьоти ("Сто огней") - сто тысяч детей и у Сахасраджьоти ("Тысяча огней"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 тысяча тысяч детей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т этих божественных созданий ведут свое начало великие царские дома - такие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ак династии Куру, Яду и Бхаратов, а также великие династии Яяти, Икшваку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ногих других святых царей. От Солнца и его потомков произошли династия Куру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инастия Яду, династия Бхаратов и династии Яяти и Икшваку, а также многие роды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вятых царей и множество созданий с их обиталищам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Таково должно быть истинное понимание ведического знания, раскрывающегося 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таинственном многообразии путей и все же связующего нас с Абсолютной Истиной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 благочестием, богатством и, несомненно, радостью. Таким образом ученый Вьяс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едвосхитил многие различные священные писания - писания, объясняющие суть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лагочестия, богатства и радости. Предвосхитил он и незыблемое устройств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ира, необходимое для его поддержания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Есть немало различных сказаний с комментариями, разнообразных священных книг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о "Махабхарата" отличается от них тем, что объемлет все, без каких бы то н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ыло исключений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аряду с полным изложением великой эпопеи, Вьясадева создал и сокращенны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ариант, ибо ученые в этом мире хотят иметь ее и в полном виде, со всем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дробностями, и в сокращении. Некоторые мудрые брахманы изучают "Махабхарату"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 открывающих ее стихов, другие начинают с истории об Астике, третьи - с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стории о царе Упаричар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азличные мудрецы подходят к изучению эпопеи с различных сторон: одни искусн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аскрывают ее значение, другие стараются запечатлеть в памяти весь текст, с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ачала и до конца. Но только Вьяса, суровый подвижник, соблюдающий обет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езбрачия, сумел разделить вечную Веду, а затем создал и это священно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вествовани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ногоученый Вьяса, сын Парашары, неукоснительно исполнял свои обеты, изучал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ечную первооснову вселенной - Абсолют. Однако еще до этого, по велению матер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 мудрого сына Ганги, праведный Вьяса могучей своей силой породил тре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листающих, точно пламя, царевичей Куру в утробах вдов своего сводного брат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ичитравирьи. Сделавшись таким образом отцом трех царевичей Куру 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хритараштры, Панду и Видуры - Вьяса в глубоком раздумье вернулся в свой ашра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 вновь посвятил себя суровому подвижничеству. После того как три царевич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уру возмужали и каждый пошел предназначенным ему путем, этот великий мудрец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зложил их историю всему человечеству в "Махабхарате"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 настоянию императора Джанамеджайи и тысяч брахманов, Вьясадева передал сво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знание великой эпопеи ученику Вайшампаяне, который, сидя рядом, внимал каждому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его слову. Впоследствии, во время жертвоприношения, устроенного царе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жанамеджайей, восседая в кругу ученых, мудрец Вайшампаяна, по настойчивым и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осьбам, поведал им "Махабхарату" в промежутках меж отдельными частям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вященного обряд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еликая эпопея, впервые поведанная вдохновенным мудрецом Вьясой, описывает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озвышение могущественной династии Куру, необыкновенное целомудрие Гандхари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удрость Видуры, решительность Кунти, славу Шри Кришны, непоколебимую верность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андавов и дурные деяния сыновей Дхритараштр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ченые утверждают, что Вьяса впервые записал основное содержани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"Махабхараты", исключая вставные сказания, в 24000 стихов-шлок, обобщив вс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главные события и разделы в отдельной главе, состоящей из 150 шлок. Затем он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ередал свое знание эпопеи сыну Шуке и другим хорошо подготовленным ученикам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ля полубогов мудрец подготовил варианты "Махабхараты" в шесть миллионов и 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три миллиона шлок. Предки получили вариант в 1500000 шлок, ракшасы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якши - в 1400000 шлок, люди же - в 100000 шлок. Нарада Муни рассказал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"Махабхарату" полубогам, Асита Девала - предкам и Шука, сын Вьясы, 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гандхарвам и якшам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ЖАТОЕ ИЗЛОЖЕНИЕ ОСНОВНОГО СОДЕРЖАНИ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ута Госвами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езудержно гневливый Дурьодхана напоминал огромное дерево; стволом его был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арна, ветвями Шакуни, спелыми плодами и цветами - злодушный Духшасана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орнями же - неразумный царь Дхритараштр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Что до безукоризненно справедливого Юдхиштхиры, то он также напоминал огромно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ерево; стволом его был Арджуна, ветвями - Бхимасена, спелыми плодами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цветами - близнецы, сыновья Мадри, а корнями - Шри Кришна, знание Вед и полны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вятости брахман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корив много земель своим мужеством и силой, царь Панду вместе с близкими ему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людьми поселился в лесу, где все время занимался охотой, покуда не убил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паривающегося самца-оленя. После этого на него обрушилось много несчастий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днако он оставался в лесу, где и воспитывал своих сыновей с самого и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ождения. Панду страдал бесплодием, и обе его жены родили пятерых сыновей от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лубогов. По велению Панду, первая его жена Кунти соединилась с бого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праведливости - Дхармой, с Вайю, богом ветра, и с Индрой, владыкой небес.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т каждого из них родила ему по сыну. Вторая его жена Мадри соединилась с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лизнецами Ашвинами и родила двух близнецов-сыновей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ятеро Пандавов, сыновей Панду, выросли в священных лесах, где святы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тшельники постоянно свершали жертвоприношения Верховному Господу. Царевич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жили в ашрамах великих мудрецов, обе их матери неусыпно о них заботились, 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сле неожиданной кончины отца мудрецы отвели их к Дхритараштре, которы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иходился им дядей. Пятеро красивых отроков, похожих на блюдущих обет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езбрачия учеников, вошли в богатую столицу Куру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едставив их царской семье, мудрецы сказали: - Эти отроки - ваши сыновья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аши братья, ваши добросклонные приверженцы, ибо они сыновья Панду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Едва вымолвив это, мудрецы таинственно исчезли. При виде приведенных мудрецам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юных сыновей [всеми] любимого царя Панду, члены царской семьи, горожане и вс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обропорядочные люди приветствовали их радостными кликами, однако нашлось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есколько недоверчивых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 Они не сыновья Панду, - сказали сомневающиеся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 Нет, они его сыновья, - возразили остальны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 Но ведь Панду не так давно умер. Какая может быть уверенность, что они ег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ети?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о взирая на пятерых доброчестивых отроков, которых мудрецы перед уходо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достоили высоких похвал, ни сама царская семья, ни большинство собравшихся н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итали ни малейших сомнений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 Мы должны признать их сыновьями Панду, - сказали они. - Их прислало нам сам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овидение. Давайте же их приветствовать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 Добро пожаловать! Добро пожаловать, сыновья Панду! - послышалось со все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торон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сле того как крики умолкли, раздались отголоски какого-то странного гомона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то некие незримые существа чествовали прибытие Пандавов. С неба излилс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цветочный дождь, кругом повеяли дивные ароматы, громко вострубили раковины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забили барабаны; зрелище было столь же восхитительно, сколь восхитительн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звучала музыка. И когда эта громкая, подобно раскатам грома, музыка достигл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ебес, сердца всех горожан преисполнились ликованием: они с первого же взгляд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озлюбили сыновей покойного Панду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семи почитаемые, молодые Пандавы жили в царской столице без каких бы то н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ыло опасений или беспокойства. [Начав учиться еще у лесных мудрецов, он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одолжили учение у лучших наставников-брахманов,] изучили все Веды и мног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азличных предметов и наук. Царские советники династии Куру были весьм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овольны душевной чистотой Юдхиштхиры, решительностью Бхимасены, мужество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Арджуны, готовностью Кунти услуж(а)ить всем старшим, и смирением, являемы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лизнецами Накулой и Сахадевой; благородство и доблесть Пандавов завоевал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сеобщее признани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Через несколько лет, когда многие цари собрались на сваямвару, состязание, гд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ленительная Драупади должна была выбрать себе мужа, Арджуна совершил подвиг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чти немыслимый, опередив величайших воинов мира. С того времени Арджун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читался искуснейшим из всех лучников. Такой ослепительный блеск исходил от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его на поле сражения, что никто из врагов даже не смел посмотреть ему в лицо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ловно это был лик пылающего солнц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Еще через много лет, нанеся поражение всем великим благородным земным царям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Арджуна помог своему брату Юдхиштхире в устройстве величественног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жертвоприношения Раджасуйя, где всем присутствующим поднесли обильные угощени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 ценные дары. Жертвоприношение Раджасуйя, свершенное царем Юдхиштхирой, был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остопримечательным во всех отношениях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 мудрому совету Господа Кришны Юдхиштхира, с помощью своих могучих братье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химы и Арджуны, расправился с Джарасандхой [жестоким владыкой, что истреблял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тысячи ни в чем не повинных правителей. Это позволило царю Юдхиштхире без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мех свершить свое жертвоприношение. Во время этого великого обряда] Господь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ришна убил кичившегося своей силой злочестивого Шишупалу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о всех сторон к Дурьодхане стекались несметные богатства: украшения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рагоценные камни, многочисленные стада коров и слонов, табуны отменных коне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 всевозможные сокровища. Но когда Дурьодхана увидел, что и к Пандава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текаются столь же несметные богатства, его стала обуревать сильнейша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зависть, которая в конце концов довела его до смертельной ярости. Когда же он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видел их чудесный дворец, созданный таинственным зодчим Майей и свои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еликолепием напоминающий небесный корабль, зависть заполыхала в нем, точн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жаркое пламя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 этом небесно-прекрасном дворце Дурьодхана совершенно растерялся, словн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бычный невежественный простолюдин, и, поскользнувшись, растянулся 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исутствии Господа Кришны и Бхимасены, открыто над ним потешавшихся. В скоро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ремени Дхритараштра заметил, что его сын Дурьодхана, хоть и сказочно богат, с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аждым днем все бледнеет и чахнет, снедаемый завистью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хритараштра так любил сына, так стремился во всем ему угождать, что дал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азрешение на мошенническую игру в кости, посредством которой его сыновь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адеялись завладеть царством Пандавов. Когда Шри Кришна услышал об этом, Ег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буял неописуемый гнев, но Он все же не стал предотвращать задуманно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лутовство. Господь Кришна осуждал разжигаемую Дурьодханой убийственную вражду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еж двоюродными братьями, но от прямого вмешательства все же воздержался. 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онце концов, так и не вняв предостережениям Видуры, Дроны, Бхишмы и Крипы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ына Шарадвана, сословие кшатриев погубило себя в [развязанной ими же]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ровопролитной войн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ТО ЧАСТЕЙ "МАХАБХАРАТЫ"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ута Госвами продолжил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Здесь во время жертвоприношения, свершаемого Шаунакой, я поведаю всю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"Махабхарату" с самого начала, точно в том же виде, в каком многознающи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ченик Вьясы прочитал ее на жертвоприношении, устроенном Джанамеджайей. Учены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свящают себя изучению эпопеи с той же настойчивостью, с которой люди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тремящиеся к освобождению, вырабатывают в себе отрешенность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реди всего, что нам следует знать, важнее всего наше собственное "я", сред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сего, что нам дорого, бесценнее всего жизнь; так и среди всех священны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исаний наибольшего внимания заслуживает эта единственная в своем роде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сполненная глубокой мудрости эпопея. Всякая речь, и ведическая и мирская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остоит исключительно из гласных и согласных, подобным же образом во всей это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ниге просматривается глубокая продуманность замысла и логичность. А теперь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слушайте, из каких основных частей состоит эпопея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. Краткое изложение содержания в ста частях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. Краткое изложение дополнения из восемнадцати разделов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. Паушья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. Пулом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. История о брахмане Астик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. Происхождение первых созданных существ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. Удивительное повествование богов о происхождени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8. Сожжение смоляного дом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9. Убийство демона Хидимб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0. Убийство демона Бак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. Читраратха, царь гандхарвов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2. Доброчестивая царевна Панчали выбирает себе муж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3. После того, как все соперничающие между собой цари терпят поражение, он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ыходит замуж по закону кшатриев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. Появление Видур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. Обретение царств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. Арджуна обитает в лесу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7. Похищение царевны Субхадр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8. Свадебный дар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9. Сожжение леса Кхандава и встреча с таинственным зодчим Майей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0. Дворец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1. Мудрый совет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2. Убийство Джарасандх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3. Покорение мир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4. Жертвоприношение Раджасуя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5. Приношение гостям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6. Убийство Шишупал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7. Игра в кост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8. Что последовало за игрой в кост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9. Жизнь в лесу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0. Убийство Кирмир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1. Арджуна сражается с Господом Шивой, перевоплотившимся в охотник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. Вознесение к планете Индр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3. Мудрый царь Куру странствует по святым местам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4. Убийство демона Джатасур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5. Битва с якшам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6. История о питон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7. Встреча с мудрецом Маркандейей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8. Беседы меж царицами Драупади и Сатьябхамой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9. Путешествие к пастушьим стоянкам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0. Сон об олен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1. История о Врихи-Драуник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2. Сайндхава похищает Драупади из лес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3. Кража серег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4. Аранея-парв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5. Вират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6. Убийство кичаков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7. Кауравы пытаются украсть коров царя Вират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8. Женитьба Абхиманью на Вайрат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9. Великое, чудесное деяни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0. Посольство Санджай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1. Тревоги и бессонница Дхритараштр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2. История о Санат-Суджате, объясняющая сокровенные тайны душ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3. Попытки примирения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4. Путешествие великого Господ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5. Великий духом Карна высказывает свое суждени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6. Армии Куру и Пандавов сходятся на поле сражения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7. Воины и еще более великие [ади-ратха] воин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8. Посланец Улука вызывает гнев у Пандавов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9. История о царевне Амб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0. Бхишма поразительным образом становится главным военачальником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1. Сотворение материка Джамбу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2. Земля и ее великие остров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3. Господь Кришна излагает "Бхагавад-гиту"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. Убийство Бхишм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. Дрона становится главным военачальником Куру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6. Убийство воинов-самшаптаков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7. Убийство Абхиманью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8. Арджуна клянется убить Джаядратху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9. Убийство Джаядратх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0. Убийство Гхатоткач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1. Ужасающий рассказ об убийстве Дроначарь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2. Метание всесокрушающего оружия Нараян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3. Последние дни Карн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4. Последние дни Шаль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5. Дурьодхана укрывается в озер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6. Смертельное единоборство на палицах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7. Священная река Сарасвати и особенности всех священных мест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8. Зверское истребление спящих воинов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9. Устрашающая история об оружии Айшик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80. Поминание водой погибших родственников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81. Скорбь женщин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82. Похороны покойных родственников и грядущие существования убитых Куру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83. Мудрого Юдхиштхиру, праведного царя, чествуют как властителя мир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84. Смерть ракшасы Чарваки, принявшего обличие брахман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85. Распределение домов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86. Мир, обязанности и нравственный долг царей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87. Обязанности и нравственный долг в смутные времен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88. Обязанности и знания, необходимые для освобождения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89. Наставления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90. Мудрый Бхишма возносится на небо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91. Жертвоприношение Ашвамедха: история, устраняющая все последствия дурны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еяний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92. Анугита (повторная песнь), объяснение духовной философи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93. Жизнь в ашрам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94. Встреча с сыновьям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95. Прибытие знаменитого мудреца Нарад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96. Полное описание ужасного случая с железной палицей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97. Великое отбыти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98. Вознесение на духовные планет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99. Дополнение, известное как "Хариванша", с описанием детства Господа Кришн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00. Великое удивительное описание грядущих событий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еликий духом Вьясадева полностью поведал все эти сто частей, и сын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омахаршаны, Сута Госвами, повторил их мудрецам в лесу Наймиши, разделив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днако, все содержание на восемнадцать книг, как изложено ниже. Затем он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кратце пересказал все книги-парвы, что и составляет содержание все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"Махабхараты"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НИГА ПЕРВАЯ. АДИ-ПАРВА. Начало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ута Госвами продолжил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[Первая часть Ади-парвы, известная под названием] "Паушья", рассказывает 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лавной судьбе Уттанки, а часть "Пулома" подробно описывает укрепление род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хригу. Следующая часть, посвященная Астике, повествует о происхождении все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змей и великого Гаруды, о пахтании океана, рождении небесного кон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ччайхшравы, о великих царях Бхаратах, о которых шла речь во врем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жертвоприношения, устроенного царем Джанамеджайей, а также о происхождени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азличных царей и мудрецов и великого мудреца Вьяс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Часть "Происхождение первых созданных существ" описывает происхождени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лубогов, дайтьев, данавов и якшей. Эта часть также говорит о происхождени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змей нага, гандхарвов, птиц и различных других созданий. История Васу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вествует о том, как эти великие мужи вынуждены были родиться во чреве богин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Ганги в доме царя Шантану и как они вновь вернулись на небо. Все Васу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делились своей силой с одним-единственным Васу, который родился под имене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хишмы, впоследствии отрекся от царского престола и принял трудный обет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езбрачия, соблюдавшийся им с неуклонной решимостью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[Вместо Бхишмы] на трон Куру воссел его младший сводный брат Читрангада; он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авил, пользуясь наставлениями старшего брата, но когда молодой властитель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ыл убит, Бхишма возвел на престол Вичитравирью, младшего брата Читрангады,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еусыпно о нем заботился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ервая книга также рассказывает о том, как Шрила Вьяса, сдержав данное матер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бещание, породил Дхритараштру, Панду и Видуру [на самом деле это был Дхарма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ог справедливости, которого появиться на свет в человеческом облике вынудил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оклятие мудреца Мандавьи-насаженного-на-копье]. Книга описывает рождени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ыновей Панду, их путешествие в Варнавату, коварные исхищрения их двоюродног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рата Дурьодханы погубить их, а также, подсказанное мудрым советом Видуры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егство через тайный подземный ход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алее рассказывается о встрече Пандавов с ракшаси Хидимбой, эта встреча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оисшедшая в ужасном лесу, привела к рождению Гхатоткачи; повествуется о том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чем занимались Пандавы, тайно живя в доме брахмана, и об убийстве чудовищног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акшаса Баки, этот подвиг вызвал восхищение брахмана и всех жителей город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дробно говорится о рождении пленительной Драупади и ее горячего нраво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лизнеца-брата Дхриштадьюмны. Пандавы услышали о ней от брахмана и, поощряемы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Шрилой Вьясадевой, решили принять участие в состязании, которое должно был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пределить ее мужа. Они тут же без промедления отправились в царство Панчалы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где правил отец Драупади, чтобы принять участие в этой сваямвар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 пути, на берегу Ганги, Арджуна нанес поражение царю гандхарвов Ангарапарн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бедитель и побежденный близко подружились, и, услышав от Ангарапарны мног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любопытных историй, Арджуна вместе с братьями отправился в царство Панчалов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путно рассказываются замечательные истории о Тапатье, Васиштхе и Аурв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 столице Панчалы один лишь Арджуна смог поразить стрелой невероятно трудную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ишень и таким образом завоевал руку царевны. Потерпевшие неудачу цари в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главе с Карной и Шальей были в бешенстве, но Бхима и Арджуна победили их 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чень нелегкой схватке. Обратив внимание на непостижимые, можно сказать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верхчеловеческие подвиги Бхимы и Арджуны, Господь Кришна с Его велико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оницательностью и Его старший брат Господь Баларама сразу же догадались, чт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ни сыновья Панду, [хотя те и тщательно изменили свой облик], и отправились 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ом горшечника, где нашли себе пристанище Пандавы. Сообщается поразительны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ассказ о пяти Индрах. Царь Друпада был весьма озадачен тем, что его дочь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танет женой сразу пятерых братьев, но этот необычный брак благословил са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Господь Шив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хритараштра отправил к Пандавам Видуру, который встретился не только с ним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о и с Господом Кришной. Дабы предотвратить столкновение между Пандавами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уру, царство было поделено надвое, и Пандавы поселились в местности, котора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азывалась Кхандава-прастха. Следует история о Сунде и Упасунде. По велению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арады Муни пятеро братьев решили, что будут проводить равное время наедине с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воей прелестной женой Драупади, [при этом каждый из них поклялся, что есл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лучайно застанет с ней другого брата, то тут же отправится в добровольно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згнание]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 скором времени случилось так, что в комнату, где Юдхиштхира пребывал наедин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 Драупади, зашел Арджуна, чтобы взять оружие, которое понадобилось ему дл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казания помощи святому брахману. Вернув последнему похищенное у нег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мущество, верный общей клятве, Арджуна покинул царский дворец и отправилс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дин в лес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 лесу Арджуна встречается с царевной Улупи, которая стала его верно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другой. Далее Арджуна совершает паломничество во многие святые места;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ождается Бабрувахана. [Продолжая свои подвиги], Арджуна спасает пять апсар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оторых проклятие отшельника-брахмана обрекло на рождение в облике крокодилов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 святой земле Прабхаса-кшетра Арджуна встречается с Господом Кришной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опровождает Его в столицу Двараку [фантастический город, сооруженный н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верхности океана]. Находясь там, Арджуна влюбляется в прекрасную младшую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естру Кришны - Субхадру, которая отвечает ему взаимностью. С позволени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Господа Кришны, Арджуна уводит Субхадру; Господь Кришна, сын Деваки, богат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даряет Своего нового зятя. Прибыв в столицу Пандавов [Кхандавапрастху, ил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ндрапрастху], Шри Кришна вооружается Своим знаменитым метательным диско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ударшана; Арджуна же получает свой прославленный лук Гандива. Сжигается лес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хандава; Субхадра рождает могучего Абхиманью. Арджуна вызволяет из горящег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леса великого таинственного зодчего Майю, одновременно спасается и некий змей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еликий мудрец Мандапала рождает сына от птицы Шарнги. Все эти и многие други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стории подробно излагаются в Ади-парве, первой книге "Махабхараты"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остигший освобождения Шрила Вьясадева сообщает, что эта книга состоит из 21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глав, 7984 шлок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НИГА ВТОРАЯ. САБХА-ПАРВА. Великое собрани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торая книга, Сабха-парва, описывает много событий. Пандавы возводят сво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еликолепный дворец, встречаются со слугами. Мудрец Нарада, способны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овидеть Бога, описывает дворец полубогов. Начинаются приготовления к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еликому жертвоприношению Раджасуя; Бхима убивает злочестивого Джарасандху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Шри Кришна освобождает всех царей, заточенных жестоким властителем в горную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ещеру. Сказочные богатства Пандавов, особенно бросающиеся в глаза во врем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аджасуйи, возбуждают зависть и гнев Дурьодханы. Когда [незадачливый] Каурав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скальзывается на полу, Бхима насмехается над ним, и взбешенный Дурьодхан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замышляет погубить Пандавов, прибегнув к игре в кости. Коварный Шакун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беждает Пандавов в бесчестной игре. Пандавы потонули бы в океане, которы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азывается азартной игрой, но Драупади стала для них спасительной ладьей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азочарованный Дурьодхана приглашает их принять участие в новой мошенническо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гр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се эти события подробно излагает великий муж Вьяса во второй книг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"Махабхараты", содержащей 72 главы и 2511 шлок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НИГА ТРЕТЬЯ. АРАНЬЯКА-ПАРВА. Жизнь в лесу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лагоприятная третья книга рассказывает о следующих событиях. Все обитател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города, верные мудрому Юдхиштхире, отправляются с ним в лес. Все Вришни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анчалы навещают Пандавов в изгнании. Смерть Шаубхи. Смерть Кирмиры. Узнав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что Шакуни мошеннически обыграл Пандавов в кости, Господь Кришна пришел 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ильную ярость, но Арджуна сумел утишить Его гнев. Драупади высказывает сво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жалобы Господу Кришне , и Господь Кришна утешает и ободряет ее. Арджун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тправляется на поиски оружия. Господь Кришна сопровождает Свою сестру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убхадру и ее юного сына в Двараку, а Дхриштадьюмна, в свою очередь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опровождает сыновей Драупади. Пандавы заходят в заколдованный лес Двайт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Царь Юдхиштхира беседует с Бхимасеной. Шрила Вьясадева навещает сыновей Панду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 открывает Юдхиштхире особую науку воспоминания. После ухода Вьясадевы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андавы направляются в лес Камьяка. Арджуна сражается с Господом Шивой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инявшим обличие охотника. Арджуна возносится на небесные планеты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стречается там с правителями вселенной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Третья книга описывает также, как царь Юдхиштхира, подавленный постигшим ег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есчастьем, видится с великим просвещенным мудрецом Брихадашвой и делится с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им своим горем. В ответ он слышит чрезвычайно поучительную и трогательную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сторию о царе Нале и его жене Дамаянти, строго сохранявшей верность своему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упругу во время ниспосланных ему тяжких испытаний. С небесных планет к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андавам, в их лес, нисходит мудрец Ломаса; он приносит весть, что Арджун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аходится в небесных сферах. Мудрец передает послание от Арджуны. 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оответствии с этим посланием Пандавы совершают паломничество по святы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естам, дабы при помощи духовного очищения обрести все могущество праведност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еликий мудрец Нарада отправляется к отшельнику Пуластье. Смерть демона Джат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раупади упрашивает Бхимасену взойти на гору Гандхамадана, чтобы раздобыть та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цветок мандары, растущей среди лотосового пруда. Выполняя ее поручение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химасена вступил в жестокое сражение с дерзкими и могучими ракшасами и якшам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о главе с Маниманом. Затем следует рассказ о том, как святой Агастья съел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атапи и соединился с Лопамудрой, дабы родить от нее сына. В рассказе 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ястребе и голубе Господь Индра, Агни и Дхарма испытывают царя Шиб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алее повествуется о молодом брахмачари Ришьяшринге и сыне Джамадагни, Господ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арашураме, обладающем ужасной сокрушительной силой. Описана смерть Картавирь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 хайхаев. Затем повествуется о Суканье и Чьяване, сыне Бхригу, во врем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жертвоприношения Сарьяти дарующем близнецам Ашвинам право пить сому в обмен н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озвращение утраченной юност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 этой книге имеется рассказ о Джанту, о том, как царь Сомака пожертвовал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ыном ради того, чтобы иметь больше сыновей, и благодаря этой жертве обрел ст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ыновей. Приводится история об Аштавакре. Он победил Банди в ученом диспуте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пас своего упавшего в океан отца. Одинаково хорошо владеющий обеими рукам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Арджуна получает божественное оружие для своего многочтимого старшего брата, 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затем сражается с нивата-кавачами, обитателями Золотого Города, Хираньяпур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Арджуна присоединяется к своим братьям, пребывающим на Гандхамадане,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ражается с гандхарвами по пути к пастбищам. Затем братья возвращаются к озеру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вайтавана. Джаядратха выкрадывает Драупади из ашрама, и Бхима преследует ег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 быстротой ветра. Далее - история о встрече с Маркандейей и последующи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стори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злагается рассказ о встречах и беседах Драупади с Сатьябхамой, рассказ о мер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иса, об Индрадьюмне, о Савитри, Ауддалакии Вайнье; подробно пересказываетс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"Рамаяна", история Господа Рамачандры. Повествуется о том, как Господь Индр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хитил у Карны пару серег, рассказываются истории об огненных палках, о том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ак полубог Дхарма наставляет отца, а Пандавы получают свой дар и направляютс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а запад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Таково содержание Араньяки-парвы, третьей книги "Махабхараты". Великий мудрец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ьясадева указывает, что в этой книге 269 глав, 11664 шлок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НИГА ЧЕТВЕРТАЯ. ВАЙРАТА-ПАРВА. Жизнь в царстве Вират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осточтимые мудрецы, четвертая книга "Махабхараты" подробно описывает события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оисшедшие во время пребывания Пандавов в столице Вираты. Приближаясь к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толице царства, пятеро братьев заметили большое дерево шами, растущее возл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ремационной площадки и решили спрятать свое оружие в этом дереве, после чег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ошли в город, изменив свой облик, каждый по-разному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алее рассказывается, как Врикодара (Волчье Брюхо, прозвище Бхимы) убивает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гнусного Кичаку, Арджуна наносит Кауравам поражение в битве и спасает ценно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тадо царя. Вирата прочит свою дочь Уттару за Арджуну, однако тот отдает е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воему сыну, губителю врагов в поединках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Таково содержание пространной четвертой книги. Великий духом Вьясадев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ообщает, что в ней насчитывается 67 глав, 2050 шлок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НИГА ПЯТАЯ. УДЬОГА-ПАРВА. Переговоры о мире и приготовления к войн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 то время, когда Пандавы живут в Упаплавье, Дурьодхана и Арджуна обращаются к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Господу Кришне, каждый просит даровать его стороне победу. Оба взывают к Шр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ришне: "О Господь! Ты должен помочь нашим воинам в будущем сражении", 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Господь Кришна со свойственной Ему великой мудростью отвечает: "Оба вы люд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чень важные, поэтому Я поступлю следующим образом: Я буду помогать одно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тороне, как не участвующий в сражении советник, другой же стороне Я дам целую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акшаухини. Скажите, кому что дать, каков будет ваш выбор?"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е блещущий умом Дурьодхана, от природы бесчестный и бессовестный, выбрал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акшаухини, Арджуна же выбрал Самого Господа Кришну, хотя и знал, что Он н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удет принимать непосредственного участия в войн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огучий Дхритараштра посылает своего личного советника Санджаю для переговоро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 мире с сыновьями Панду. Услышав, что Пандавов возглавит Сам Господь Кришна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хритараштра начинает сильно тревожиться и теряет сон. Видура обращается к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стревоженному царю с убедительными, исполненными благости словам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анатсуджата также обращается с возвышенными духовными наставлениями к царю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чей ум точно пылает в огне, а сердце исходит тяжкими мукам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аутро Санджая объявил при дворе Дхритараштры, что Господь Кришна 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ействительности является Верховной Личностью Бога и что безгранично преданны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Ему Арджуна [своей внутренней сущностью] не отличается от Господ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ославленный Господь Кришна, испытывая глубокое сострадание к обреченным н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гибель воинам и желая мирного разрешения спора между Кауравами и Пандавами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ибывает в Хастинапур и пытается достичь примирения враждующих сторон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урьодхана отвергает предложения Господа Кришны. Поняв, что Карна и Дурьодхан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изкими своими умами замыслили недоброе, Господь Кришна являет Кауравам Свою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епостижимую божественную власть. Затем Господь сажает Карну в Свою колесницу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ает ему разумные советы и объясняет, как можно погасить все разгорающийс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аздор. Но в опьянении гордыни Карна отверг искренние советы Господа. Господь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ришна покидает Хастинапур, встречается с Пандавами в Упаплавье и извещает и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бо всем происшедшем. Выслушав все, Им сказанное, и обсудив с Ним наилучши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пособ действий, герои-мстители осознают, что война неизбежна и начинают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следние приготовления. [Их предположения оправдались: через короткое время]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з императорской столицы Хастинапур выезжают многочисленные колесницы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ыступают конные и пешие воины. Приводится точный подсчет военных сил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ауравов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акануне начала великой войны, Дурьодхана отправляет к Пандавам гонца по имен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лука с резким и оскорбительным посланием. Описаны обычные и особенно могучи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(ади-ратха) воины-колесничие, принимающие участие в битве. Все эт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ногочисленные события заполняют пятую книгу "Махабхараты", посвященную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пыткам примирения и войн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остопочтенные отшельники, чье богатство - подвижничество, чистый духом Вьяса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этот наделенный великим умом мудрец указывает, что в этой книге - 186 глав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698 шлок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НИГА ШЕСТАЯ. БХИШМА-ПАРВА. Бхишма во главе армии Кауравов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Шестая книга охватывает богатое разнообразие тем. Санджая описывает сотворени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 размеры земли Джамбу. Вспыхнув с необычайной яростью, ужасающая войн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одолжается полных десять дней. Армия Юдхиштхиры оказывается в опасном, даж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тчаянном положении. Подпав под власть морока, Арджуна хочет покинуть пол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ражения. Но многомудрый Господь Кришна просветляет его рассудок, указуя ему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уть к спасению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Заслонившись Шикханди, как щитом, великий лучник Арджуна осыпает Бхишму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током своих отточенных стрел и сбивает его с колесницы. Все эти событи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лностью отображены в шестой книге "Махабхараты", где Шрила Вьяса, знаток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ед, насчитывает 117 глав и 5884 шлок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НИГА СЕДЬМАЯ. ДРОНА-ПАРВА. Дрона во главе армии Кауравов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дивительная Дрона-парва повествует о многих важных событиях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оинам-самшаптакам удалось вытеснить Арджуну с поля битвы. Однако могучий царь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хагадатта, равный Индре своей боевой мощью, и его знаменитый боевой слон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упратика все же пали от рук Арджун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ногие величайшие воины-колесничие мира во главе с Джайадратхой объединяются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абы убить доблестного Абхиманью, даже еще не достигшего полнолетия. Видя, чт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его юный сын коварно сражен множеством зрелых годами воинов, Арджуна в ярост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окрушает семь армий и убивает Джайадратху. По велению Юдхиштхиры мощноруки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хима и Сатьяки ищут Арджуну и прорывают строй армии Кауравов, непроницаемы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аже для полубогов. Арджуна убивает остающихся могучих самшаптаков. Девяност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иллионов самшаптаков испытывают на себе всю силу гнева Арджуны, всех эти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ылких воинов он отправляет в обитель бога смерти. В Дрона-парве погибают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оины Аламбуса, Шрутайю, могучий Джаласандхи, Саумадатти, Вирата, Друпада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скусный в ведении боя с колесницы Гхатоткача и прочие. Когда в сражени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гибает сам Дрона, его сын, разъярившись, пускает в ход ужасное оружи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араян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Эта книга также описывает знаменитое огненное оружие Господа Шивы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ассказывает о прибытии Вьясадевы, громко возглашающего славу Господу Кришне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Арджуне. В этой, исполненной мощи седьмой книге повествуется о гибели многи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ладык мира, что являются героями и среди людей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ченый мыслитель Вьяса, сын Парашары, сосредоточив свои мысли на Дрона-парве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асчитывает в этой книге 170 глав, 8909 шлок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НИГА ВОСЬМАЯ. КАРНА-ПАРВА. Карна во главе армии Кауравов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арна-парва, где в решительную минуту искусный воитель царь мадров вызываетс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ыть колесничим Карны, - одна из самых поразительных книг "Махабхараты". Здесь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ассказывается старинная история о падении оплота демонов - Трипуры, а также 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езком разговоре между Карной и Шальей, когда они вместе отправились на битву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иводится оскорбительное сравнение с лебедем и вороной. Меж Юдхиштхирой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Арджуной происходит гневная ссора, а затем в единоборстве на колесница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Арджуна убивает великого воина-колесничего Карну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се, прилежно изучавшие "Махабхарату" знают, что эти и другие важные событи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оставляют содержание восьмой книги, известной как Карна-парва, куда входят 6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глав и 4900 шлок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НИГА ДЕВЯТАЯ. ШАЛЬЯ-ПАРВА. Шалья во главе армии Кауравов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алее следует чрезвычайно захватывающая книга, известная как Шалья-парв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сле того как в сражении находят смерть величайшие воины, во главе армии Куру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тановится Шалья, царь мадров. В единоборствах, ведущихся с колесниц, погибают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еще остававшиеся в живых лучшие воины Кауравов. Юдхиштхира, справедливый царь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бивает царя Шалью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ледует описание смертельного поединка на палицах и гибели Шакуни от рук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ахадевы. После того как почти вся армия Кауравов перебита, остаются всег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лишь несколько воинов, Дурьодхана укрывается на дне озера, где благодар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олшебству может проводить некоторое время. Бхима узнает от охотников, гд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ячется Дурьодхана. С помощью оскорбительных слов умный Юдхиштхира пытаетс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ыманить обидчивого Каураву из воды; он предлагает ему сразиться на палицах с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химой. Покуда длится единоборство, прибывает старший брат Господа Кришны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Господь Баларам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оспевается река Сарасвати, выделяющаяся своей святостью среди всех священны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ест. Единоборство на палицах продолжается; ошеломительно-мощными ударам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хима раздробляет бедра царя Дурьодхан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 самого своего начала замечательная девятая книга повествует о многих важны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обытиях. Люди осведомленные говорят, что Шрила Вьясадева написал ее в 5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главах, 3220 шлоках, запечатлевших историю знаменитой династии Куру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НИГА ДЕСЯТАЯ. САУПТИКА-ПАРВА. Зверское убийство спящих царевичей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алее я поведу повествование о событиях десятой книги. Вечером, когда усталы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андавы возвращаются с поля сражения, Критаварма, Крипа и Драуни (Ашваттхама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едут на своих колесницах к разъяренному царю Дурьодхане, который лежит весь 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рови, с раздробленными бедрами. Это [ужасное] зрелище приводит сына Дроны 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ильнейшую ярость, и великий воин-колесничий клянется, что не снимет с себ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оспехов, покуда не перебьет всех до единого панчалов, возглавляемы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хриштадьюмной, и всех Пандавов с их советниками. В ночной тьме три могучи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оина во главе с Драуни прокрадываютя в лагерь Пандавов и учиняют там зверско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боище, перебив всех панчалов, их сопровождающих, и всех сыновей Драупади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оторые, ни о чем не подозревая, спали в своем лагере. От гибели спаслись лишь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ятеро Пандавов, находившихся под покровом Самого Господа Кришны, а такж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еликий лучник Сатьяки. Все остальные пандавские воины были истреблены во сн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Глубоко потрясенная утратой сыновей и внезапной гибелью отца и брата, Драупад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адится перед мужьями, решив умертвить себя голодом. Взволнованный словам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раупади, полный решимости выполнить ее желание, Бхима, чье имя обозначает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жасающую мощь, хватает палицу и в ярости бросается вдогонку за убегающи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Ашваттхамой, сыном своего любимого гуру. В страхе перед Бхимасеной, покорству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ачертаниям рока, Драуни пускает в ход свое грозное оружие, одержимый одни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тремлением - освободить мир от Пандавов. Но Господь Кришна, видя, что Ег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любимые, столь преданные Ему слуги в опасности, твердо изрекает: "Этому н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ывать!", и все проклятия и угрозы Ашваттхамы тотчас теряют свою силу. Следу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аставлениям Господа Кришны, Арджуна успешно противопоставляет свое оружи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ружию Драун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Шрила Вьясадева и другие осуждают сына Дроны, [но в своем ослеплении гордыне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 гневом] он пытается предать проклятию столь могучих духом мужей. Хотя сын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роны и великий воин-колесничий, Пандавы пленяют его и срубают с его головы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рагоценное украшение, лишая его тем самым блистательного великолепия. Эт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крашение они с радостью предлагают в дар Драупади. В честь всех убитых царе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овершается поминальная церемония, с приношением святой вод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 этой книге Притхи отрывает тайну рождения Карны. Описанные событи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оставляют десятую книгу "Махабхараты", называемую Сауптика-парвой, в которо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еликий духом Вьяса насчитывает 18 глав, содержащих всего 870 шлок. В это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ниге ученый мудрец соединил две парвы: Сауптика-парву и Айшика-парву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НИГА ОДИННАДЦАТАЯ. СТРИ-ПАРВА. Женщин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Эта книга, рассказывающая о горчайших причитаниях женщин, оплакивающих свои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лизких - павших воинов, будит [глубокую] жалость и сострадание. Дхритараштр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 Гандхари скорбят о своих убитых сыновьях, иногда выказывая склонность к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ощению, иногда же преисполняясь гнева и горечи. Многие женщины из царски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емейств видят тех, кто отныне никогда не вернется: сыновей, братьев и отцов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сех отважный воинов, павших на поле битвы. Господь Кришна утишает ярость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Гандхари, не только скорбящей, но и сильно разгневанной смертью своих сынове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 внуков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ногомудрый царь Юдхиштхира добивается, чтобы тела всех убитых властителе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ыли преданы кремации с совершением всех необходмых обрядов, согласн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требованиям священных писаний. Таковы значительные, великие и достойны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глубочайшего сожаления события, о которых повествуется в одиннадцатой книг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"Махабхараты". У всех людей благочестивых и благородных эта книга вызывает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острадание и слезы. По словам автора, великого духом Вьясы, в не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асчитывается 27 глав и 775 шлок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НИГА ДВЕНАДЦАТАЯ. САНТИ-ПАРВА. Умиротворени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венадцатая книга "Махабхараты" способствует нашему духовному развитию, ибо 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ей подвергаются глубокому обсуждению этические и духовные принципы. Царь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Юдхиштхира, принявший участие в войне, унесшей жизни многих людей старше его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ногих братьев и сыновей, а также других родственников и близких друзей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гружен в глубочайшее горе. Но его дед Бхишма, возлежащий на ложе из стрел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лностью просвещает своего скорбящего внука убедительнейшей беседой 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атериальных и духовных основах жизни. Всем царям и другим властителям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желающим успешно править своими народами, следует тщательно изучить эт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сновы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Здесь присведены особые наставления для чрезвычайных положений с тщательным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ассуждениями по поводу времени и обсвтоятельств. Человек, глубоко усвоивши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эти мудрые наставления, обретает исчерпывающее руководство для действия. Книг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одержит также проникновенное и занимательное обсуждение принципов, ведущих к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уховному освобождению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ченые и мудрые люди особенно ценят двенадцатую книгу "Махабхараты"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ногочтимые мудрецы, чье богатство - подвижничество, в этой книге - 339 глав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525 шлок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НИГА ТРИНАДЦАТАЯ. АНУШАСАНА-ПАРВА. Наставления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 этой весьма возвышенной книге рассказывается о том, как Юдхиштхира, теперь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же бесспорный царь дома Куру, преодолевает свое отчаяние, слуша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счерпывающие рассуждения Бхишмы о духовных принципах и возвращается в обычно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вое состояние. Бхишма, сын Ганги, подробно объясняет человеческие дела с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точки зрения материальных и духовных потребностей. Он также объясняет, каки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езультатов можно добиться различными видами благотворительности. Описываютс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уждающиеся в благотворительности и общий принцип, охватывающий все виды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лаготворительност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алее Бхишма обсуждает правила человеческого поведения, их практическо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именение и высочайшую цель правды. Эта чрезвычайно длинная беседа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оставляет все содержание Анушасана-парвы; заканчивается книга тем, что Бхишм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остигает мира духовного. Тринадцатая книга, являющая исчерпывающее знани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елигиозных принципов, состоит из 146 глав и 6700 шлок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НИГА ЧЕТЫРНАДЦАТАЯ. АШВАМЕДХИКА-ПАРВА. Великое жертвоприношени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ледующая книга, четырнадцатая, содержит великолепную историю о Самварте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арутте, а также рассказывает о том, как Пандавы добыли полную золот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окровищницу, необходимую для свершения жертвоприношения, о рождени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арикшита, пораженного огненным оружием еще в материнской утробе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оскрешенного Господом Кришной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[Когда Пандавы стали самыми могущественными правителями земли, то, следу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таринному обычаю, они потребовали, чтобы все другие властители признали и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ерховную власть, а в случае отказа это сделать, вступили с ними 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атоборство.] Согласно традиции, конь свободно бродил по всему миру, а следо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за ним шел Арджуна. [Если местный правитель разрешал коню пройти через ег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ладения, тем самым он признавал верховенство Пандавов и соглашался платить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бычную дань центральному правительству Куру. Взамен местному правителю и ег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царству обеспечивалась полная защита от врагов; в трудные же времена он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лучали вспомоществование. Властитель, желавший бросить вызов Пандавам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олжен был остановить священного коня и тогда следовало неминуемо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единоборство.] Арджуна принимал вызов от многих гордых, горячего нрав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ластителей и наносил им всем поражение, подчиняя их государства единому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авительству Куру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аждый раз, сражаясь, Арджуна, сам того не ведая, подвергался опасности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сходившей от его собственного сына Бабруваханы, рожденного от манипурско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царевны - Читрангады. В книгу, посвященную рассказу о великом жертвоприношени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Ашвамедха, включена также история о мангуст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 этой великой удивительной книге, написанной великим мудрецом Вьясой, которы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овидел правду, - 133 главы и 3320 шлок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НИГА ПЯТНАДЦАТАЯ. АШРАМВАСА-ПАРВА. Жизнь в ашрам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ятнадцатая книга повествует о том, как Дхритараштра теряет всякий интерес к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елам государственным и уходит с женой Гандхари и сводным братом Видурой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амереваясь провести остаток своих дней в святом ашраме, где есть вс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озможности для духовного развития. Повидав его перед уходом, святая Притх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ешает отказаться от жизни в богатом царстве своего сына и последовать и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имеру. Последнюю часть жизни она хочет посвятить служению осознавшим свою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уховную суть преданным слугам Господа, которых она избирает своими духовным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аставникам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 милости святого Вьясы, сыновья и внуки Дхритараштры и другие герои и цари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же перешедшие в мир иной, на короткий срок возвращаются на землю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хритараштра получает возможность повидаться с ними. После этого удивительног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обытия старый царь перестает предаваться скорби и, уверовав в бессмерти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воей души, вместе с верной супругой достигает духовного совершенства; Видура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твердо следующий своим духовным принципам, вместе с возвышенным духо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анджаей, многоученым, преуспевшим в самообуздании сыном Гавальганы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обивается конечной жизненной цели. Затем Юдхиштхира видится с Нарадой Муни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знает от мудреца о полном исчезновении общины Вришни. Таково содержание это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евосходнейшей и удивительнейшей книги, называющейся Ашрамваса-парва. Шрил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ьяса, провидящий правду, исчисляет ее объем в 42 главы и 1506 шлок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НИГА ШЕСТНАДЦАТАЯ. МАУШАЛА-ПАРВА. Бой на палицах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алее следует ужасная история о том, как правители династии Яду, к которо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инадлежит и Господь Кришна, сущие тигры среди людей, были сурово прокляты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рахманами и погибли вблизи океанского берега. Эти могучие воины, отражавши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атаки врагов, вооруженных многими видами оружия, подчиняясь воле судьбы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ерепились после религиозной церемонии и перебили друг друга стеблям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тростника, которые становились в их руках молниями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Шри Кришна и Его брат Баларама [действуя как обычные люди], отнюдь н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отивостоят силе Времени, которое уносит все сущее. И когда Арджуна прибыл 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толицу Господа Кришны, он не увидел ни одного живого человека из семь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Господа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видев, что все воины-Ядавы перебили друг друга в пьяной ярости, Арджуна, этот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лучший из людей, погрузился в величайшее горе. Господь Кришна, доблестны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велитель Ядавов, появился в этом мире как его двоюродный брат по матери,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этому Арджуна [уважая желание Господа Кришны показать, каково должно быть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деальное человеческое существование] устроил традиционный обряд кремации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именяющийся для материальных тел, [которые Господь Кришна и Господь Баларам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ставили на земле, когда они покинули этот мир в своих вечных духовны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бличиях]. Подобный же обряд Арджуна совершил для всех убитых воинов, особенн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ля принадлежащих к общине Вришни, самых близких Шри Кришн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Затем Арджуна отбывает из Двараки, забрав с собой женщин, детей и старико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Ядавов, которых он сопровождает в столицу Куру, где о них должны позаботитьс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андавы. По пути его постигает жестокое несчастье; его легендарный лук Гандив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теряет свою былую силу. То же происходит и со всеми другими видами небесног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ружия, которые он применял, помогая Господу Кришне в Его земной миссии. У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него похищают жен героев Вришни, которых он сопровождает, и он ничем не может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м помочь. [Теперь Арджуна сознает, что вся его баснословная мощь была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арована Господом и что Верховная Личность Бога подводит его к окончанию всех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земных дел; настало время для того, чтобы преданные слуги Господа отбыл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месте с Ним.]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дохновленный словами Шрилы Вьясы, Арджуна сознает бренность этого мира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трешенность помогает ему обрести умиротворение. Прибыв в Хастинапур, он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беждает и своего старшего брата Юдхиштхиру, что наступило время покинуть этот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мир, и Юдхиштхира, праведный царь, спокойно приготовляется к полно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трешенности. Таковы события, описанные в Маушала-парве, шестнадцатой книг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"Махахараты". В этой книге 8 глав и 300 шлок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ГЛАВА СЕМНАДЦАТАЯ. МАХА-ПРАСТХАНИКА-ПАРВА. Великое отбытие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 семнадцатой книге, известной как "Великое отбытие", Пандавы, чистые душо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еданные слуги Господа, отрекаются от своего богатого царства и вместе с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лагочестивой Драупади достигают высшего жизненного совершенства. Шрила Вьяса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ровидец правды, отмечает, что в книге 3 главы и 120 шлок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НИГА ВОСЕМНАДЦАТАЯ. СВАРГА-ПАРВА. Небеса и духовный мир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осемнадцатая книга описывает вознесение на небесные планеты и еще выше - 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уховное небо. Эта последняя парва сообщает сведения, превышающие уровень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бычного человеческого понимания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остопочтенные отшельники, чье богатство - подвижничество, в восемнадцатой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ниге "Махабхараты" 5 глав и 200 шлок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так, я полностью изложил все восемнадцать парв. Есть одна дополнительна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нига "Хариванша" - о рождении и деяниях Господа Кришны и еще одна книга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священная будущему. Все эти книги и составляют "Махабхарату" с ее различным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разделами. Две рати в восемнадцать акшаухини сошлись для сражения и началась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мертоубийственная война, длившаяся восемнадцать дней. Брахман, знающий четыр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еды с их различными тематическими подразделами, философские трактаты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Упанишады, но не знающий "Махабхараты", не может почитаться истинно учены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человеком. Всякий, кто внимательно выслушает это повествование, перестанет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нтересоваться обычной литературой, точно так же, как тот, кто [хоть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огда-либо] слышал сладостное пение кокила, не может получить удовольствия от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крипучего вороньего карканья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се три планетных системы, как известно, созданы из пяти первичных элементов;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добным же образом всякое поэтическое вдохновение находит свой исток в это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озвышенном повествовании. Все существа, рожденные из семени, яиц, зерен ил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та, всегда действуют в определенном пространстве; соответственно, и древнюю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историю этого мира, излагаемую в Пуранах, следует понимать лишь 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опоставлении с великим творением, именуемым "Махабхаратой"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добно тому, как лучшие плоды ума являются основанием для всей деятельност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чувств, так и этот эпос является основанием для всех обязанностей и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обродетелей рода человеческого. Подобно тому, как тело не может обходиться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ез еды, так и ни одна истинно значительная беседа на может обходиться без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сылок на это творение. Подобно тому, как слуга обязан своим благополучием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благородному хозяину, так и лучшие из поэтов обязаны своим успехом этому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еликому повествованию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"Махахарата" безгранична и бездонна, чиста и священна, ибо исходит из уст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Двайпаяны Вьясы. Она устраняет последствия дурных поступков и поэтому ее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воздействие чрезвычайно благоприятно. Человеку, внимающему этому историческому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повествованию и глубоко вникающему в его суть, нет необходимости омываться в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священных водах озера Пушкара. Это замечательнейшее творение, великое и п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цели и по значению, является как бы благословенным литературным океаном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который можно пересечь с такой же легкостью, с какой прочная ладья переплывает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[настоящий] обширный соленый океан; для этого надо только предварительно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ознакомиться с этим кратким изложением "Махабхараты"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8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41:00Z</dcterms:created>
  <dc:creator>Admin</dc:creator>
  <dc:description/>
  <cp:keywords/>
  <dc:language>en-US</dc:language>
  <cp:lastModifiedBy>Admin</cp:lastModifiedBy>
  <dcterms:modified xsi:type="dcterms:W3CDTF">2012-11-02T20:49:00Z</dcterms:modified>
  <cp:revision>3</cp:revision>
  <dc:subject/>
  <dc:title/>
</cp:coreProperties>
</file>